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4 Groups of Element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rayer Model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pages 110-113 to complete the following Frayer Mode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ble Gases</w:t>
        <w:tab/>
        <w:tab/>
        <w:tab/>
        <w:tab/>
        <w:tab/>
        <w:tab/>
        <w:tab/>
        <w:tab/>
        <w:t>Alkali Meta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140970</wp:posOffset>
                </wp:positionV>
                <wp:extent cx="3733800" cy="376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76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2940"/>
                            </w:tblGrid>
                            <w:tr>
                              <w:trPr>
                                <w:trHeight w:val="3413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tion: (from the boo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tion: (my own word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sential Characteristic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How can you identify this group from another group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3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xamples: (at least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n-Examples: (at least 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96.8pt;mso-wrap-distance-left:9.35pt;mso-wrap-distance-right:9.35pt;mso-wrap-distance-top:0pt;mso-wrap-distance-bottom:0pt;margin-top:11.1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0"/>
                        <w:gridCol w:w="2940"/>
                      </w:tblGrid>
                      <w:tr>
                        <w:trPr>
                          <w:trHeight w:val="3413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tion: (from the boo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tion: (my ow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sential Characteristic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How can you identify this group from another group?)</w:t>
                            </w:r>
                          </w:p>
                        </w:tc>
                      </w:tr>
                      <w:tr>
                        <w:trPr>
                          <w:trHeight w:val="2513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xamples: (at least 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Examples: (at least 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33800" cy="369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69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2940"/>
                            </w:tblGrid>
                            <w:tr>
                              <w:trPr>
                                <w:trHeight w:val="2032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tion: (from the boo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tion: (my own word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sential Characteristic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How can you identify this group from another group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1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amples: (at least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n-Examples: (at least 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91.3pt;mso-wrap-distance-left:0pt;mso-wrap-distance-right:9.3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0"/>
                        <w:gridCol w:w="2940"/>
                      </w:tblGrid>
                      <w:tr>
                        <w:trPr>
                          <w:trHeight w:val="2032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tion: (from the boo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tion: (my ow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sential Characteristic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How can you identify this group from another group?)</w:t>
                            </w:r>
                          </w:p>
                        </w:tc>
                      </w:tr>
                      <w:tr>
                        <w:trPr>
                          <w:trHeight w:val="1811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: (at least 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Examples: (at least 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logens</w:t>
        <w:tab/>
        <w:tab/>
        <w:tab/>
        <w:tab/>
        <w:tab/>
        <w:tab/>
        <w:tab/>
        <w:tab/>
        <w:t>Metalloid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4892675</wp:posOffset>
                </wp:positionH>
                <wp:positionV relativeFrom="paragraph">
                  <wp:posOffset>140970</wp:posOffset>
                </wp:positionV>
                <wp:extent cx="3733800" cy="3769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76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2940"/>
                            </w:tblGrid>
                            <w:tr>
                              <w:trPr>
                                <w:trHeight w:val="3413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tion: (from the boo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tion: (my own word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sential Characteristic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How can you identify this group from another group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3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xamples: (at least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n-Examples: (at least 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96.8pt;mso-wrap-distance-left:9.35pt;mso-wrap-distance-right:9.35pt;mso-wrap-distance-top:0pt;mso-wrap-distance-bottom:0pt;margin-top:11.1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0"/>
                        <w:gridCol w:w="2940"/>
                      </w:tblGrid>
                      <w:tr>
                        <w:trPr>
                          <w:trHeight w:val="3413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tion: (from the boo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tion: (my ow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sential Characteristic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How can you identify this group from another group?)</w:t>
                            </w:r>
                          </w:p>
                        </w:tc>
                      </w:tr>
                      <w:tr>
                        <w:trPr>
                          <w:trHeight w:val="2513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xamples: (at least 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Examples: (at least 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33800" cy="3699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69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0"/>
                              <w:gridCol w:w="2940"/>
                            </w:tblGrid>
                            <w:tr>
                              <w:trPr>
                                <w:trHeight w:val="2032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tion: (from the book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finition: (my own word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sential Characteristic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How can you identify this group from another group?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1" w:hRule="atLeast"/>
                              </w:trPr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amples: (at least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n-Examples: (at least 2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91.3pt;mso-wrap-distance-left:0pt;mso-wrap-distance-right:9.3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0"/>
                        <w:gridCol w:w="2940"/>
                      </w:tblGrid>
                      <w:tr>
                        <w:trPr>
                          <w:trHeight w:val="2032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tion: (from the boo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finition: (my ow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sential Characteristic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How can you identify this group from another group?)</w:t>
                            </w:r>
                          </w:p>
                        </w:tc>
                      </w:tr>
                      <w:tr>
                        <w:trPr>
                          <w:trHeight w:val="1811" w:hRule="atLeast"/>
                        </w:trPr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: (at least 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-Examples: (at least 2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30:00Z</dcterms:created>
  <dc:creator>Dufferin-Peel CDSB</dc:creator>
  <dc:description/>
  <cp:keywords/>
  <dc:language>en-US</dc:language>
  <cp:lastModifiedBy>Dufferin-Peel CDSB</cp:lastModifiedBy>
  <dcterms:modified xsi:type="dcterms:W3CDTF">2010-01-11T20:39:00Z</dcterms:modified>
  <cp:revision>1</cp:revision>
  <dc:subject/>
  <dc:title>4</dc:title>
</cp:coreProperties>
</file>